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89  3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8" y="2478"/>
                                      <a:pt x="3078" y="2461"/>
                                    </a:cubicBezTo>
                                    <a:cubicBezTo>
                                      <a:pt x="3058" y="2444"/>
                                      <a:pt x="3021" y="2470"/>
                                      <a:pt x="2995" y="2476"/>
                                    </a:cubicBezTo>
                                    <a:cubicBezTo>
                                      <a:pt x="2969" y="2482"/>
                                      <a:pt x="2934" y="2530"/>
                                      <a:pt x="2920" y="2498"/>
                                    </a:cubicBezTo>
                                    <a:cubicBezTo>
                                      <a:pt x="2906" y="2466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8,2478,3078,2461c3058,2444,3021,2470,2995,2476c2969,2482,2934,2530,2920,2498c2906,2466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40105</wp:posOffset>
                      </wp:positionV>
                      <wp:extent cx="866775" cy="50863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801">
                                    <a:moveTo>
                                      <a:pt x="360" y="88"/>
                                    </a:moveTo>
                                    <a:cubicBezTo>
                                      <a:pt x="420" y="77"/>
                                      <a:pt x="583" y="30"/>
                                      <a:pt x="720" y="21"/>
                                    </a:cubicBezTo>
                                    <a:cubicBezTo>
                                      <a:pt x="857" y="12"/>
                                      <a:pt x="1080" y="0"/>
                                      <a:pt x="1185" y="36"/>
                                    </a:cubicBezTo>
                                    <a:cubicBezTo>
                                      <a:pt x="1290" y="72"/>
                                      <a:pt x="1365" y="157"/>
                                      <a:pt x="1350" y="238"/>
                                    </a:cubicBezTo>
                                    <a:cubicBezTo>
                                      <a:pt x="1335" y="319"/>
                                      <a:pt x="1276" y="442"/>
                                      <a:pt x="1095" y="523"/>
                                    </a:cubicBezTo>
                                    <a:cubicBezTo>
                                      <a:pt x="914" y="604"/>
                                      <a:pt x="444" y="680"/>
                                      <a:pt x="262" y="726"/>
                                    </a:cubicBezTo>
                                    <a:cubicBezTo>
                                      <a:pt x="80" y="772"/>
                                      <a:pt x="54" y="786"/>
                                      <a:pt x="0" y="80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801" path="m360,88c420,77,583,30,720,21c857,12,1080,0,1185,36c1290,72,1365,157,1350,238c1335,319,1276,442,1095,523c914,604,444,680,262,726c80,772,54,786,0,801e" stroked="t" o:allowincell="t" style="position:absolute;margin-left:6.5pt;margin-top:66.15pt;width:68.2pt;height:4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55625</wp:posOffset>
                      </wp:positionV>
                      <wp:extent cx="594995" cy="1045210"/>
                      <wp:effectExtent l="5715" t="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1646">
                                    <a:moveTo>
                                      <a:pt x="0" y="1646"/>
                                    </a:moveTo>
                                    <a:cubicBezTo>
                                      <a:pt x="40" y="1623"/>
                                      <a:pt x="160" y="1560"/>
                                      <a:pt x="240" y="1504"/>
                                    </a:cubicBezTo>
                                    <a:cubicBezTo>
                                      <a:pt x="320" y="1448"/>
                                      <a:pt x="386" y="1403"/>
                                      <a:pt x="480" y="1309"/>
                                    </a:cubicBezTo>
                                    <a:cubicBezTo>
                                      <a:pt x="574" y="1215"/>
                                      <a:pt x="728" y="1077"/>
                                      <a:pt x="803" y="941"/>
                                    </a:cubicBezTo>
                                    <a:cubicBezTo>
                                      <a:pt x="878" y="805"/>
                                      <a:pt x="937" y="620"/>
                                      <a:pt x="930" y="491"/>
                                    </a:cubicBezTo>
                                    <a:cubicBezTo>
                                      <a:pt x="923" y="362"/>
                                      <a:pt x="849" y="246"/>
                                      <a:pt x="758" y="169"/>
                                    </a:cubicBezTo>
                                    <a:cubicBezTo>
                                      <a:pt x="667" y="92"/>
                                      <a:pt x="509" y="52"/>
                                      <a:pt x="383" y="26"/>
                                    </a:cubicBezTo>
                                    <a:cubicBezTo>
                                      <a:pt x="257" y="0"/>
                                      <a:pt x="80" y="14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1646" path="m0,1646c40,1623,160,1560,240,1504c320,1448,386,1403,480,1309c574,1215,728,1077,803,941c878,805,937,620,930,491c923,362,849,246,758,169c667,92,509,52,383,26c257,0,80,14,0,11e" stroked="t" o:allowincell="t" style="position:absolute;margin-left:79.6pt;margin-top:43.75pt;width:46.8pt;height:82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562735</wp:posOffset>
                      </wp:positionV>
                      <wp:extent cx="1033145" cy="390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615">
                                    <a:moveTo>
                                      <a:pt x="1627" y="0"/>
                                    </a:moveTo>
                                    <a:cubicBezTo>
                                      <a:pt x="1597" y="40"/>
                                      <a:pt x="1531" y="168"/>
                                      <a:pt x="1447" y="240"/>
                                    </a:cubicBezTo>
                                    <a:cubicBezTo>
                                      <a:pt x="1363" y="312"/>
                                      <a:pt x="1254" y="383"/>
                                      <a:pt x="1125" y="435"/>
                                    </a:cubicBezTo>
                                    <a:cubicBezTo>
                                      <a:pt x="996" y="487"/>
                                      <a:pt x="862" y="525"/>
                                      <a:pt x="675" y="555"/>
                                    </a:cubicBezTo>
                                    <a:cubicBezTo>
                                      <a:pt x="488" y="585"/>
                                      <a:pt x="141" y="603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615" path="m1627,0c1597,40,1531,168,1447,240c1363,312,1254,383,1125,435c996,487,862,525,675,555c488,585,141,603,0,615e" stroked="t" o:allowincell="t" style="position:absolute;margin-left:185.75pt;margin-top:123.05pt;width:81.3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190</wp:posOffset>
                      </wp:positionV>
                      <wp:extent cx="1554480" cy="142367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242">
                                    <a:moveTo>
                                      <a:pt x="0" y="2242"/>
                                    </a:moveTo>
                                    <a:cubicBezTo>
                                      <a:pt x="95" y="2188"/>
                                      <a:pt x="379" y="1996"/>
                                      <a:pt x="570" y="1920"/>
                                    </a:cubicBezTo>
                                    <a:cubicBezTo>
                                      <a:pt x="761" y="1844"/>
                                      <a:pt x="867" y="1795"/>
                                      <a:pt x="1147" y="1785"/>
                                    </a:cubicBezTo>
                                    <a:cubicBezTo>
                                      <a:pt x="1427" y="1775"/>
                                      <a:pt x="2053" y="1904"/>
                                      <a:pt x="2250" y="1860"/>
                                    </a:cubicBezTo>
                                    <a:cubicBezTo>
                                      <a:pt x="2447" y="1816"/>
                                      <a:pt x="2448" y="1621"/>
                                      <a:pt x="2332" y="1522"/>
                                    </a:cubicBezTo>
                                    <a:cubicBezTo>
                                      <a:pt x="2216" y="1423"/>
                                      <a:pt x="1729" y="1326"/>
                                      <a:pt x="1552" y="1267"/>
                                    </a:cubicBezTo>
                                    <a:cubicBezTo>
                                      <a:pt x="1375" y="1208"/>
                                      <a:pt x="1338" y="1216"/>
                                      <a:pt x="1267" y="1170"/>
                                    </a:cubicBezTo>
                                    <a:cubicBezTo>
                                      <a:pt x="1196" y="1124"/>
                                      <a:pt x="1147" y="1058"/>
                                      <a:pt x="1125" y="990"/>
                                    </a:cubicBezTo>
                                    <a:cubicBezTo>
                                      <a:pt x="1103" y="922"/>
                                      <a:pt x="1122" y="845"/>
                                      <a:pt x="1132" y="765"/>
                                    </a:cubicBezTo>
                                    <a:cubicBezTo>
                                      <a:pt x="1142" y="685"/>
                                      <a:pt x="1176" y="600"/>
                                      <a:pt x="1185" y="510"/>
                                    </a:cubicBezTo>
                                    <a:cubicBezTo>
                                      <a:pt x="1194" y="420"/>
                                      <a:pt x="1199" y="310"/>
                                      <a:pt x="1185" y="225"/>
                                    </a:cubicBezTo>
                                    <a:cubicBezTo>
                                      <a:pt x="1171" y="140"/>
                                      <a:pt x="1119" y="47"/>
                                      <a:pt x="11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2242" path="m0,2242c95,2188,379,1996,570,1920c761,1844,867,1795,1147,1785c1427,1775,2053,1904,2250,1860c2447,1816,2448,1621,2332,1522c2216,1423,1729,1326,1552,1267c1375,1208,1338,1216,1267,1170c1196,1124,1147,1058,1125,990c1103,922,1122,845,1132,765c1142,685,1176,600,1185,510c1194,420,1199,310,1185,225c1171,140,1119,47,1102,0e" stroked="t" o:allowincell="t" style="position:absolute;margin-left:90.5pt;margin-top:29.7pt;width:122.35pt;height:11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472440</wp:posOffset>
                      </wp:positionV>
                      <wp:extent cx="678180" cy="131445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070">
                                    <a:moveTo>
                                      <a:pt x="0" y="2070"/>
                                    </a:moveTo>
                                    <a:cubicBezTo>
                                      <a:pt x="114" y="2061"/>
                                      <a:pt x="514" y="2059"/>
                                      <a:pt x="683" y="2010"/>
                                    </a:cubicBezTo>
                                    <a:cubicBezTo>
                                      <a:pt x="852" y="1961"/>
                                      <a:pt x="958" y="1873"/>
                                      <a:pt x="1013" y="1777"/>
                                    </a:cubicBezTo>
                                    <a:cubicBezTo>
                                      <a:pt x="1068" y="1681"/>
                                      <a:pt x="1062" y="1543"/>
                                      <a:pt x="1013" y="1432"/>
                                    </a:cubicBezTo>
                                    <a:cubicBezTo>
                                      <a:pt x="964" y="1321"/>
                                      <a:pt x="821" y="1226"/>
                                      <a:pt x="720" y="1110"/>
                                    </a:cubicBezTo>
                                    <a:cubicBezTo>
                                      <a:pt x="619" y="994"/>
                                      <a:pt x="441" y="889"/>
                                      <a:pt x="405" y="735"/>
                                    </a:cubicBezTo>
                                    <a:cubicBezTo>
                                      <a:pt x="369" y="581"/>
                                      <a:pt x="496" y="309"/>
                                      <a:pt x="503" y="187"/>
                                    </a:cubicBezTo>
                                    <a:cubicBezTo>
                                      <a:pt x="510" y="65"/>
                                      <a:pt x="461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070" path="m0,2070c114,2061,514,2059,683,2010c852,1961,958,1873,1013,1777c1068,1681,1062,1543,1013,1432c964,1321,821,1226,720,1110c619,994,441,889,405,735c369,581,496,309,503,187c510,65,461,39,450,0e" stroked="t" o:allowincell="t" style="position:absolute;margin-left:189.85pt;margin-top:37.2pt;width:53.35pt;height:103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в относительно прохладной воздушной массе  с северо-запада Европы температурный фон по области оставался повышенным – в среднем за сутки  10</w:t>
            </w:r>
            <w:r>
              <w:rPr>
                <w:color w:val="000000"/>
                <w:sz w:val="28"/>
                <w:szCs w:val="28"/>
              </w:rPr>
              <w:t xml:space="preserve">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,  как и накануне, дневной  прогрев воздуха колебался в интервале 13-17ºС, а   ночная  температура воздуха также  не опускалась ниже 8-12ºС. В утренние часы в Лепеле сгущался туман при видимости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ём удерживалась сухая погода, сегодня ночью прохождение очередного атмосферного фронта повсеместно сопровождалось дождями с количеством выпавших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. На Западной Двине в районе Витебска сохранялись неблагоприятные гидрологические условия для судоходства и хозяйственного водопользования. Температура воды сегодня утром измерена 12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201369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активным атмосферным фронт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в первой половине дня будет слабо падать,                          во второй половине дня начн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по восточной половине кратковременные 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местами порывы до 15-17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4-9 м/с, в восточных район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октябр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(норма +5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52-61 мм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31:00Z</dcterms:created>
  <dc:creator>ООПГМИ</dc:creator>
  <dc:description/>
  <cp:keywords/>
  <dc:language>en-US</dc:language>
  <cp:lastModifiedBy>Admin</cp:lastModifiedBy>
  <cp:lastPrinted>2011-09-30T12:19:00Z</cp:lastPrinted>
  <dcterms:modified xsi:type="dcterms:W3CDTF">2011-10-03T05:31:00Z</dcterms:modified>
  <cp:revision>2</cp:revision>
  <dc:subject/>
  <dc:title> </dc:title>
</cp:coreProperties>
</file>